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highlight w:val="yellow"/>
          <w:u w:val="single"/>
        </w:rPr>
        <w:t>SCHEDA STANDARD N. 1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CHEDA DI SPIEGAZIONE E RIEPILOGO DEGLI ENDOPROCEDIMENTI NECESSARI PER L’ESERCIZIO DELL’ATTIVITA’ E PER LA VERIFICA DEI REQUISITI PREVISTI PER I FABBRICATI E GLI IMPIANTI UTILIZZATI PER LO SVOLGIMENTO  DELL’ATTIVITA’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395"/>
        <w:gridCol w:w="5767"/>
        <w:gridCol w:w="2340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</w:t>
            </w:r>
          </w:p>
        </w:tc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NDIVIDUAZIONE ATTIVITA’ </w:t>
            </w:r>
          </w:p>
        </w:tc>
      </w:tr>
      <w:tr>
        <w:trPr>
          <w:cantSplit w:val="true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dice attività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attività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doprocedimento </w:t>
            </w:r>
          </w:p>
        </w:tc>
      </w:tr>
      <w:tr>
        <w:trPr>
          <w:cantSplit w:val="true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106R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acci interni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SERCIZIO DI ATTIVITA’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9502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DESCRIZION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74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scrizione regionale:  Lo spaccio interno prevede l'attività di commercio al dettaglio di prodotti a favore di dipendenti da enti o imprese, pubblici o privati, di militari, di soci di cooperative di consumo, di aderenti a circoli privati, nonché la vendita nelle scuole e negli ospedali esclusivamente a favore di coloro che hanno titolo ad accedervi deve essere svolta in locali non aperti al pubblico e che non abbiano accesso dalla pubblica vi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'esercizio dell'attività è soggetto a dichiarazione di inizio di attività, da presentare al comune competente per territorio e può essere iniziato dalla data di ricevimento della dichiarazione.</w:t>
            </w:r>
          </w:p>
        </w:tc>
      </w:tr>
      <w:tr>
        <w:trPr>
          <w:trHeight w:val="174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Eventuale integrazione locale </w:t>
            </w:r>
          </w:p>
        </w:tc>
      </w:tr>
      <w:tr>
        <w:trPr>
          <w:trHeight w:val="174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1 ALTRI ELEMENTI INFORMATIVI SPECIFICI RELATIVI ALL’ATTIVITA’ </w:t>
            </w:r>
          </w:p>
        </w:tc>
      </w:tr>
      <w:tr>
        <w:trPr>
          <w:trHeight w:val="174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Descrizione regionale: </w:t>
            </w:r>
          </w:p>
        </w:tc>
      </w:tr>
      <w:tr>
        <w:trPr>
          <w:trHeight w:val="174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Eventuale integrazione locale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389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E REQUISITI DEVE AVERE </w:t>
            </w:r>
          </w:p>
        </w:tc>
      </w:tr>
      <w:tr>
        <w:trPr>
          <w:trHeight w:val="13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isiti oggettivi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a sede dell'esercizio deve possedere i requisiti previsti dal Regolamento di Polizia Urbana, dal Regolamento d'Igiene, dal Regolamento Edilizio, dalle norme urbanistiche e quelle relative alla destinazione d'uso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    l’attività deve essere svolta in locali non aperti al pubblico e che non abbiano accesso dalla pubblica via.</w:t>
            </w:r>
          </w:p>
        </w:tc>
      </w:tr>
      <w:tr>
        <w:trPr>
          <w:trHeight w:val="1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quisiti soggettivi morali (o di onorabilità): previsti dalla normativa vigente  sul commercio : 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ancanza di condanne non inferiori a tre anni per delitti non colposi 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ncanza di condanne per delitti contro l'economia pubblica, ed altri reati contro il patrimonio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ncanza di condanne per reati contro l’igiene e la sanità pubblica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ncanza di due o più condanne nel quinquennio precedente all’inizio dell’esercizio dell’attività, per  delitti di frode nella preparazione o nel commercio degli alimenti previsti da leggi speciali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on essere incorsi nelle sanzioni o nelle limitazioni all'esercizio dell'attività previste dalla cd. Normativa Antimafia; non essere stati dichiarati delinquenti abituali, professionali o per tendenza salvo che non abbiano ottenuto la riabilitazione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on essere stati sottoposti ad una delle misure di prevenzione adottate dalla legge nei confronti delle persone pericolose per la sicurezza e per la pubblica moralità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condanne di cui sopra devono essere accertate con sentenza di condanna passata in giudicato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divieto di esercizio dell’attività commerciale permane per la durata di tre anni a decorrere dal giorno in cui la pena è stata scontata. Qualora al pena si sia estinta in altro modo il termine di tre anni decorre dal giorno del passaggio in giudicato della sentenza. Se è stata concessa la sospensione condizionale della pena non si applica il divieto di esercizio dell’attività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titolare, il legale rappresentante della società e tutti i soggetti con potere di rappresentanza non devono essere sottoposti ad una delle cause di divieto, decadenza e di sospensione previste dall’art. 10 della legge 31 maggio 1965, n. 575, riportate all’Allegato 1 del D. Lgs. 8 agosto 1994, n. 490; tali suddette cause non devono sussistere nei confronti della società/consorzio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particolare, secondo la norma sopra citata, quando si tratta di associazioni, imprese, società e consorzi, la documentazione attestante il possesso del requisito di moralità deve riferirsi, oltre che all'interessato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lle società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er le società di capitali anche consortili ai sensi dell'articolo 2615-ter del codice civile, per le società cooperative, di consorzi cooperativi, per i consorzi di cui al libro V, titolo X, capo II, sezione II, del codice civile, al legale rappresentante e agli eventuali altri componenti l'organo di amministrazione, nonché a ciascuno dei consorziati che nei consorzi e nelle società consortili detenga una partecipazione superiore al 10 per cento, ed ai soci o consorziati per conto dei quali le società consortili o i consorzi operino in modo esclusivo nei confronti della pubblica amministrazion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er i consorzi di cui all'articolo 2602 del codice civile, a chi ne ha la rappresentanza e agli imprenditori o società consorziat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er le società in nome collettivo, a tutti i soci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er le società in accomandita semplice, ai soci accomandatari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per le società di cui all'articolo 2506 del codice civile, a coloro che le rappresentano stabilmente nel territorio dello Stato.  </w:t>
            </w:r>
          </w:p>
          <w:p>
            <w:pPr>
              <w:pStyle w:val="Normal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caso di impresa individuale, i requisiti di cui sopra devono essere posseduti dal titolare dell'impresa;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caso di società</w:t>
            </w:r>
            <w:r>
              <w:rPr>
                <w:rStyle w:val="Corpo"/>
                <w:sz w:val="16"/>
              </w:rPr>
              <w:t xml:space="preserve">, associazioni o organismi collettivi, </w:t>
            </w:r>
            <w:r>
              <w:rPr>
                <w:sz w:val="16"/>
                <w:szCs w:val="16"/>
              </w:rPr>
              <w:t xml:space="preserve"> il possesso dei requisiti e' richiesto con riferimento al legale rappresentante, al preposto all’attività commerciale ed a tutti i soggetti individuati </w:t>
            </w:r>
            <w:r>
              <w:rPr>
                <w:rStyle w:val="Corpo"/>
                <w:sz w:val="16"/>
              </w:rPr>
              <w:t>dall'</w:t>
            </w:r>
            <w:r>
              <w:rPr>
                <w:sz w:val="16"/>
              </w:rPr>
              <w:t xml:space="preserve"> </w:t>
            </w:r>
            <w:r>
              <w:rPr>
                <w:rStyle w:val="Corpo"/>
                <w:sz w:val="16"/>
              </w:rPr>
              <w:t>articolo 2, comma 3, del D.P.R.3/6/1998, n. 252</w:t>
            </w:r>
            <w:r>
              <w:rPr>
                <w:sz w:val="16"/>
              </w:rPr>
              <w:t xml:space="preserve"> </w:t>
            </w:r>
            <w:r>
              <w:rPr>
                <w:rStyle w:val="Corpo"/>
                <w:sz w:val="16"/>
              </w:rPr>
              <w:t>(Regolamento recante norme per la semplificazione dei procedimenti relativi al rilascio delle comunicazioni e delle informazioni antimafia).</w:t>
            </w:r>
          </w:p>
        </w:tc>
      </w:tr>
      <w:tr>
        <w:trPr>
          <w:trHeight w:val="10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Requisiti soggettivi professionali: in caso di vendita del settore alimentare il richiedente deve essere in possesso di uno dei seguenti requisiti professionali previsti dalla normativa vigente: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16"/>
                <w:szCs w:val="16"/>
              </w:rPr>
              <w:t>a)</w:t>
            </w:r>
            <w:r>
              <w:rPr>
                <w:sz w:val="16"/>
                <w:szCs w:val="16"/>
              </w:rPr>
              <w:t xml:space="preserve"> frequenza con esito positivo ad un corso di formazione professionale per il commercio relativo al settore alimentare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 stesso requisito  è riconosciuto anche a chi aveva a suo tempo superato l'esame di idoneità o frequentato con esito positivo il corso per l'iscrizione al REC, e non aveva dato seguito all'iscrizione al registro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16"/>
                <w:szCs w:val="16"/>
              </w:rPr>
              <w:t>b)</w:t>
            </w:r>
            <w:r>
              <w:rPr>
                <w:sz w:val="16"/>
                <w:szCs w:val="16"/>
              </w:rPr>
              <w:t xml:space="preserve"> aver esercitato in proprio per due anni, nell'ultimo quinquennio, attività di commercio al dettaglio e/o all'ingrosso di prodotti alimentari o l'aver prestato la propria opera sempre nello stesso periodo presso imprese esercenti l'attività nel settore alimentare, come dipendente addetto alla vendita o all'amministrazione. Detto requisito è riconosciuto anche al cittadino italiano che abbia svolto l’attività all'estero, purché adeguatamente comprovata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16"/>
                <w:szCs w:val="16"/>
              </w:rPr>
              <w:t>c)</w:t>
            </w:r>
            <w:r>
              <w:rPr>
                <w:sz w:val="16"/>
                <w:szCs w:val="16"/>
              </w:rPr>
              <w:t xml:space="preserve"> essere in possesso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sz w:val="16"/>
                <w:szCs w:val="16"/>
              </w:rPr>
              <w:t>di un diploma di istituto di istruzione secondaria di secondo grado o di laurea aventi un indirizzo attinente alla materia dell'alimentazione o della somministrazione;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16"/>
                <w:szCs w:val="16"/>
              </w:rPr>
              <w:t>d)</w:t>
            </w:r>
            <w:r>
              <w:rPr>
                <w:sz w:val="16"/>
                <w:szCs w:val="16"/>
              </w:rPr>
              <w:t xml:space="preserve"> essere stato iscritto al registro esercenti il commercio (REC) per uno dei gruppi merceologici del settore alimentare salvo cancellazione dal medesimo registro, volontaria o per perdita dei requisiti;</w:t>
            </w:r>
          </w:p>
          <w:p>
            <w:pPr>
              <w:pStyle w:val="Normal"/>
              <w:ind w:left="360" w:hanging="0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  <w:p>
            <w:pPr>
              <w:pStyle w:val="TextBodyIndent"/>
              <w:rPr/>
            </w:pPr>
            <w:r>
              <w:rPr/>
              <w:t>Ai cittadini ed alle società di stati appartenenti all'Unione europea costituite in conformità alla legislazione di uno stato membro dell'Unione europea ed aventi la sede sociale, l'amministrazione centrale o il centro di attività principale all'interno dell'Unione europea si applica la normativa nazionale in materia di riconoscimento delle qualifiche.</w:t>
            </w:r>
          </w:p>
          <w:p>
            <w:pPr>
              <w:pStyle w:val="TextBodyInden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rPr/>
            </w:pPr>
            <w:r>
              <w:rPr/>
              <w:t>Ai cittadini ed alle società di stati non appartenenti all'Unione europea si applicano le normative nazionali e internazionali in materia di riconoscimento di titoli di studio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In caso di impresa individuale i requisiti devono essere posseduti dal titolare dell’impresa; in caso di società essi devono essere posseduti dal Legale rappresentante, o  possono essere posseduti da altra persona specificamente preposta all’attività commerciale. </w:t>
            </w:r>
          </w:p>
          <w:p>
            <w:pPr>
              <w:pStyle w:val="TextBodyIndent"/>
              <w:rPr/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Requisiti per i  cittadini extracomunitari : I cittadini extracomunitari devono essere in possesso di un permesso di soggiorno, in corso di validità, che consenta l’esercizio di lavoro autonomo in Italia, secondo le vigenti normative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permessi di soggiorno validi a tale fine sono i seguent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gt; permesso di soggiorno per lavoro autonomo </w:t>
              <w:br/>
              <w:t xml:space="preserve">&gt; permesso di soggiorno per lavoro subordinato </w:t>
              <w:br/>
              <w:t xml:space="preserve">&gt; permesso di soggiorno per inserimento nel mercato del lavoro </w:t>
              <w:br/>
              <w:t xml:space="preserve">&gt; permesso di soggiorno per motivi familiari o ricongiungimento familiare </w:t>
              <w:br/>
              <w:t xml:space="preserve">&gt; permesso di soggiorno per integrazione nei confronti dei minori che si trovino in particolari condizioni (art. 32 c. 1 bis e 1 ter del T.U. in materia di immigrazione, D.Lgs. n. 286/1998) con parere favorevole del Comitato dei minori stranieri </w:t>
              <w:br/>
              <w:t xml:space="preserve">&gt; permesso di soggiorno per ingresso al seguito del lavoratore </w:t>
              <w:br/>
              <w:t xml:space="preserve">&gt; permesso di soggiorno per motivi umanitari </w:t>
              <w:br/>
              <w:t xml:space="preserve">&gt; permesso di soggiorno per attesa occupazione </w:t>
              <w:br/>
              <w:t>&gt; permesso di soggiorno per motivi straordinari (art. 5 c. 6 L. n. 40/1998) .</w:t>
            </w:r>
          </w:p>
        </w:tc>
      </w:tr>
      <w:tr>
        <w:trPr>
          <w:trHeight w:val="21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IFERIMENTI NORMATIVI DI CUI AL QUADRO C </w:t>
            </w:r>
          </w:p>
        </w:tc>
      </w:tr>
      <w:tr>
        <w:trPr>
          <w:trHeight w:val="137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Requisiti oggettivi lr 03/01/05 n. 1</w:t>
            </w:r>
          </w:p>
        </w:tc>
      </w:tr>
      <w:tr>
        <w:trPr>
          <w:trHeight w:val="12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Requisiti soggettivi morali (o di onorabilità) lr  07/02/05 n. 28 art. 13</w:t>
            </w:r>
          </w:p>
        </w:tc>
      </w:tr>
      <w:tr>
        <w:trPr>
          <w:trHeight w:val="12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Requisiti soggettivi professionali: lr  07/02/05 n. 28 art. 14</w:t>
            </w:r>
          </w:p>
        </w:tc>
      </w:tr>
      <w:tr>
        <w:trPr>
          <w:trHeight w:val="7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Requisiti per i cittadini extracomunitari: </w:t>
            </w:r>
            <w:r>
              <w:rPr>
                <w:sz w:val="16"/>
              </w:rPr>
              <w:t>l 06.03.98, n°40, art. 5, comma 6, dlgs 25.07.98, n°286, art. 32, comma 1 bis e 1 te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  <w:highlight w:val="yellow"/>
        </w:rPr>
        <w:t>ATTENZION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RIMA DI ESAMINARE IL QUADRO DEGLI ADEMPIMENTI EVENTUALMENTE PREVISTI PER L’ESERCIZIO DELL’ATTIVITA’ INDIVIDUATA NEL QUADRO A E’ NECESSARIO VERIFICARE CHE SIANO STATI SVOLTI TUTTI GLI ADEMPIMENTI PREVISTI DALLA NORMATIVA PER REALIZZARE/MODIFICARE I FABBRICATI E GLI IMPIANTI CHE VERRANNO UTILIZZATI PER LO SVOLGIMENTO DELL’ATTIVITA’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N VIA GENERALE PER LA REALIZZAZIONE/MODIFICA DEI FABBRICATI E DEGLI IMPIANTI RELATIVI ALL’ATTIVITA’ INDIVIDUATA NEL QUADRO A E’ NECESSARIA L’ATTIVAZIONE DEI SEGUENTI ENDOPROCEDIMENTI PRIMA DI QUELLI RELATIVI ALL’ESERCIZIO DELL’ATTIVITA’: </w:t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298"/>
        <w:gridCol w:w="1616"/>
        <w:gridCol w:w="3598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</w:t>
            </w:r>
          </w:p>
        </w:tc>
        <w:tc>
          <w:tcPr>
            <w:tcW w:w="9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NDOPROCEDIMENTI RELATIVI ALLA VERIFICA DEI REQUISITI PREVISTI PER I FABBRICATI E GLI IMPIANTI  </w:t>
            </w:r>
          </w:p>
          <w:p>
            <w:pPr>
              <w:pStyle w:val="Normal"/>
              <w:shd w:fill="FFFF00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A BENE. GLI ENDOPROCEDIMENTI QUI INDICATI DEVONO ESSERE ATTIVATI ANCHE QUANDO NON E’ RICHIESTA NESSUNA DOMANDA/DICHIARAZIONE/NOTIFICA  PER L’ESERCIZIO DELL’ATTIVITA’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ce endop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ndoprocedimento  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DEMPIMENTI DA EFFETTUARE PRIMA DELL’INIZIO DELL’INTERVENTO SUL FABBRICATO E/O SUGLI IMPIANTI </w:t>
            </w:r>
          </w:p>
        </w:tc>
      </w:tr>
      <w:tr>
        <w:trPr>
          <w:trHeight w:val="225" w:hRule="atLeast"/>
        </w:trPr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diliz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 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 Permesso di costruire</w:t>
            </w:r>
          </w:p>
        </w:tc>
      </w:tr>
      <w:tr>
        <w:trPr>
          <w:trHeight w:val="165" w:hRule="atLeast"/>
        </w:trPr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 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 DIA</w:t>
            </w:r>
          </w:p>
        </w:tc>
      </w:tr>
      <w:tr>
        <w:trPr>
          <w:trHeight w:val="165" w:hRule="atLeast"/>
        </w:trPr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biental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4.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7.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4 Scarichi di acque reflue domestiche in pubblica fognatur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7 inquinamento Acustico</w:t>
            </w:r>
          </w:p>
        </w:tc>
      </w:tr>
      <w:tr>
        <w:trPr>
          <w:trHeight w:val="180" w:hRule="atLeast"/>
        </w:trPr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ienico-sanitar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L 4.E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-SAN Permesso a costruire  4</w:t>
            </w:r>
          </w:p>
        </w:tc>
      </w:tr>
      <w:tr>
        <w:trPr>
          <w:trHeight w:val="180" w:hRule="atLeast"/>
        </w:trPr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venzione incend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VF 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VF Esame conformità progetto</w:t>
            </w:r>
          </w:p>
        </w:tc>
      </w:tr>
      <w:tr>
        <w:trPr>
          <w:trHeight w:val="210" w:hRule="atLeast"/>
        </w:trPr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venzione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tri endoprocediment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ADEMPIMENTI DA EFFETTUARE DOPO LA CONCLUSIONE DELL’INTERVENTO SUL FABBRICATO E/O SUGLI IMPIANTI</w:t>
            </w:r>
          </w:p>
        </w:tc>
      </w:tr>
      <w:tr>
        <w:trPr>
          <w:trHeight w:val="255" w:hRule="atLeast"/>
        </w:trPr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liz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D 3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D Dichiarazione di conclusione lavori, di conformità dell’opera e degli impianti al progetto e attestato di abitabilità/agibilità</w:t>
            </w:r>
          </w:p>
        </w:tc>
      </w:tr>
      <w:tr>
        <w:trPr>
          <w:trHeight w:val="255" w:hRule="atLeast"/>
        </w:trPr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Ambiental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Igienico-sanitar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SL 21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-SAN Stabilimenti di vendita alimenti no 853/2004</w:t>
            </w:r>
          </w:p>
        </w:tc>
      </w:tr>
      <w:tr>
        <w:trPr>
          <w:trHeight w:val="255" w:hRule="atLeast"/>
        </w:trPr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Prevenzione incend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F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F 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VVF. Richiesta CP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VVF. Dichiarazione di inizio attività i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esa CPI</w:t>
            </w:r>
          </w:p>
        </w:tc>
      </w:tr>
      <w:tr>
        <w:trPr>
          <w:trHeight w:val="255" w:hRule="atLeast"/>
        </w:trPr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Prevenzione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PESL 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PESL – Impianti elettrici di messa a terra, di protezione contro le scariche elettriche e impianti posti in luoghi con pericolo di esplosioni</w:t>
            </w:r>
          </w:p>
        </w:tc>
      </w:tr>
      <w:tr>
        <w:trPr>
          <w:trHeight w:val="255" w:hRule="atLeast"/>
        </w:trPr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ltri endoprocedimen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9845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7pt;margin-top:2.3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/>
        </w:rPr>
        <w:t xml:space="preserve">                              </w:t>
      </w:r>
      <w:r>
        <w:rPr>
          <w:sz w:val="16"/>
          <w:szCs w:val="16"/>
        </w:rPr>
        <w:t xml:space="preserve">RICHIESTA DI APERTURA DELLA BANCA DATI GENERALE DEGLI ENDOPROCEDIMENTI RELATIVI ALLA                 </w:t>
      </w:r>
    </w:p>
    <w:p>
      <w:pPr>
        <w:pStyle w:val="Normal"/>
        <w:tabs>
          <w:tab w:val="clear" w:pos="708"/>
          <w:tab w:val="left" w:pos="2685" w:leader="none"/>
        </w:tabs>
        <w:rPr>
          <w:sz w:val="16"/>
          <w:szCs w:val="16"/>
        </w:rPr>
      </w:pPr>
      <w:r>
        <w:rPr>
          <w:rFonts w:eastAsia="Tahoma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 xml:space="preserve">REALIZZAZIONE/MODIFICA DEI FABBRICATI E DEGLI IMPIANTI (ENDO 1) PER AGGIUNGERE, NEI  DIVERSI        </w:t>
      </w:r>
    </w:p>
    <w:p>
      <w:pPr>
        <w:pStyle w:val="Normal"/>
        <w:tabs>
          <w:tab w:val="clear" w:pos="708"/>
          <w:tab w:val="left" w:pos="2685" w:leader="none"/>
        </w:tabs>
        <w:rPr>
          <w:sz w:val="16"/>
          <w:szCs w:val="16"/>
        </w:rPr>
      </w:pPr>
      <w:r>
        <w:rPr>
          <w:rFonts w:eastAsia="Tahoma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 xml:space="preserve">PUNTI DEL QUADRO D, ALTRI ENDOPROCEDIMENTI EVENTUALMENTE NECESSARI AL PROCEDIMENTO.  </w:t>
      </w:r>
    </w:p>
    <w:p>
      <w:pPr>
        <w:pStyle w:val="Normal"/>
        <w:tabs>
          <w:tab w:val="clear" w:pos="708"/>
          <w:tab w:val="left" w:pos="26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04775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8.2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rPr>
          <w:sz w:val="16"/>
          <w:szCs w:val="16"/>
        </w:rPr>
      </w:pPr>
      <w:r>
        <w:rPr>
          <w:rFonts w:eastAsia="Tahoma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 xml:space="preserve">AGGIUNGE O ELIMINA ENDOPROCEDIMENTI DAL QUADRO D E SALVA LA COMPOSIZIONE DEFINITIVA </w:t>
      </w:r>
    </w:p>
    <w:p>
      <w:pPr>
        <w:pStyle w:val="Normal"/>
        <w:tabs>
          <w:tab w:val="clear" w:pos="708"/>
          <w:tab w:val="left" w:pos="1890" w:leader="none"/>
        </w:tabs>
        <w:rPr>
          <w:sz w:val="16"/>
          <w:szCs w:val="16"/>
        </w:rPr>
      </w:pPr>
      <w:r>
        <w:rPr>
          <w:rFonts w:eastAsia="Tahoma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 xml:space="preserve">DEL PROCEDIMENTO      </w:t>
      </w:r>
    </w:p>
    <w:p>
      <w:pPr>
        <w:pStyle w:val="Normal"/>
        <w:tabs>
          <w:tab w:val="clear" w:pos="708"/>
          <w:tab w:val="left" w:pos="18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988"/>
        <w:gridCol w:w="1709"/>
        <w:gridCol w:w="1531"/>
        <w:gridCol w:w="218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1</w:t>
            </w:r>
          </w:p>
        </w:tc>
        <w:tc>
          <w:tcPr>
            <w:tcW w:w="94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RMATIVA APPLICABI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AGLI ENDOPROCEDIMENTI INDICATI NEI QUADRI D   </w:t>
            </w:r>
          </w:p>
        </w:tc>
      </w:tr>
      <w:tr>
        <w:trPr>
          <w:trHeight w:val="2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dempimento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orme nazionali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orme regionali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 xml:space="preserve">Regolamenti comunali </w:t>
            </w:r>
          </w:p>
        </w:tc>
      </w:tr>
      <w:tr>
        <w:trPr>
          <w:trHeight w:val="8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dilizi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ind w:left="360" w:hanging="0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</w:tr>
      <w:tr>
        <w:trPr>
          <w:trHeight w:val="2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mbientali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gienico-sanitari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reg CE 29/04/04 n. 8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pgr 01/08/06 n. 40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venzione incendi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venzione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tri endoprocedimenti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9490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</w:t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COSA SERVE PER INIZIARE L’ESERCIZIO DELL’ATTIVITA’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QUANDO SIA GIA’ STATI REALIZZATI/MODIFICATI I FABBRICATI E GLI IMPIANTI)</w:t>
            </w:r>
          </w:p>
        </w:tc>
      </w:tr>
      <w:tr>
        <w:trPr>
          <w:trHeight w:val="165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5" w:hanging="0"/>
              <w:rPr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color w:val="0000FF"/>
                <w:sz w:val="16"/>
                <w:szCs w:val="16"/>
                <w:u w:val="single"/>
                <w:lang w:val="en-US" w:eastAsia="en-US"/>
              </w:rPr>
              <w:t xml:space="preserve">Dichiarazione di inizio di attivita’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531"/>
        <w:gridCol w:w="2660"/>
        <w:gridCol w:w="2340"/>
        <w:gridCol w:w="2880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1</w:t>
            </w:r>
          </w:p>
        </w:tc>
        <w:tc>
          <w:tcPr>
            <w:tcW w:w="94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NORMATIVA APPLICABI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AGLI ENDOPROCEDIMENTI INDICATI NEI QUADRI 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dempimento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orme nazional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orme regional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egolamenti comunali </w:t>
            </w:r>
          </w:p>
        </w:tc>
      </w:tr>
      <w:tr>
        <w:trPr>
          <w:trHeight w:val="19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ercizio di attività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lr  07/02/05 n. 28 art. 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9285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2 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E SONO NECESSARI ENDOPROCEDIMENTI PER L’ESERCIZIO DELL’ATTIVITA’ INDICARE COSA SI DEVE FARE PER PRESENTARE LA DOCUMENTAZIONE   </w:t>
            </w:r>
          </w:p>
        </w:tc>
      </w:tr>
      <w:tr>
        <w:trPr>
          <w:trHeight w:val="94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documentazione deve essere presentata al SUAP di ……………..</w:t>
            </w:r>
          </w:p>
        </w:tc>
      </w:tr>
      <w:tr>
        <w:trPr>
          <w:trHeight w:val="15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do si può iniziare l’attività: a seguito della presentazione della comunicazione di avvio della medesima al Comune</w:t>
            </w:r>
          </w:p>
        </w:tc>
      </w:tr>
      <w:tr>
        <w:trPr>
          <w:trHeight w:val="7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cisare se sono necessarie altre comunicazioni prima di iniziare : non sono necessarie altre comunicazioni</w:t>
            </w:r>
          </w:p>
        </w:tc>
      </w:tr>
      <w:tr>
        <w:trPr>
          <w:trHeight w:val="198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i previsti per la conclusione del procedimento : 30 gg; il Comune procede alla verifica dei requisiti prescritti e conclude le proprie operazioni nel termine di 30 gg. dalla data di presentazione della dichiarazione.</w:t>
            </w:r>
          </w:p>
        </w:tc>
      </w:tr>
      <w:tr>
        <w:trPr>
          <w:trHeight w:val="7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mpo libero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2.1 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ICHIARAZIONI SPECIFICHE RELATIVE ALLA SPECIFICA ATTIVITA’    </w:t>
            </w:r>
          </w:p>
        </w:tc>
      </w:tr>
      <w:tr>
        <w:trPr>
          <w:trHeight w:val="94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imprenditore deve dichiarare nella modulistica il settore o i settori merceologici, la superficie di vendita, l’associazione l’ente o l’impresa a cui appartiene lo spaccio, i destinatari dell’attività di vendita e che il locale non è aperto al pubblico e non ha accesso diretto dalla pubblica v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437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3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ANTO E COME SI DEVE PAGARE  PER GLI ENDOPROCEDIMENTI INDICATI NEI QUADRI E</w:t>
            </w:r>
          </w:p>
        </w:tc>
      </w:tr>
      <w:tr>
        <w:trPr>
          <w:trHeight w:val="106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 da bollo : nessuna</w:t>
            </w:r>
          </w:p>
        </w:tc>
      </w:tr>
      <w:tr>
        <w:trPr>
          <w:trHeight w:val="16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ibuti/Oneri </w:t>
            </w:r>
          </w:p>
        </w:tc>
      </w:tr>
      <w:tr>
        <w:trPr>
          <w:trHeight w:val="7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ritti di segreteria </w:t>
            </w:r>
          </w:p>
        </w:tc>
      </w:tr>
      <w:tr>
        <w:trPr>
          <w:trHeight w:val="16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ritti di istruttoria Suap </w:t>
            </w:r>
          </w:p>
        </w:tc>
      </w:tr>
      <w:tr>
        <w:trPr>
          <w:trHeight w:val="164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mpo libero 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2340"/>
        <w:gridCol w:w="34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CC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4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CCFF" w:val="clear"/>
              <w:jc w:val="both"/>
              <w:rPr/>
            </w:pPr>
            <w:r>
              <w:rPr>
                <w:b/>
                <w:sz w:val="16"/>
                <w:szCs w:val="16"/>
              </w:rPr>
              <w:t>ELENCO ALLEGATI DA PRODURRE E RELATIVE SPIEGAZIONI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CC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dempimen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CC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ipologia  allegat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CC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dice allega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CC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iegazioni per compilazione allegato </w:t>
            </w:r>
            <w:r>
              <w:rPr>
                <w:sz w:val="16"/>
                <w:szCs w:val="16"/>
              </w:rPr>
              <w:t xml:space="preserve">(cliccabile) </w:t>
            </w:r>
          </w:p>
        </w:tc>
      </w:tr>
      <w:tr>
        <w:trPr>
          <w:trHeight w:val="1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CC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ercizio di attività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CC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CC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CC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9514"/>
      </w:tblGrid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EMPIMENTI SUCCESSIVI</w:t>
            </w:r>
          </w:p>
        </w:tc>
      </w:tr>
      <w:tr>
        <w:trPr>
          <w:trHeight w:val="28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empimenti regionali :  </w:t>
            </w:r>
          </w:p>
        </w:tc>
      </w:tr>
      <w:tr>
        <w:trPr>
          <w:trHeight w:val="16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ventuali adempimenti locali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16"/>
        <w:gridCol w:w="7902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</w:t>
            </w:r>
          </w:p>
        </w:tc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QUANDO SCADE  L’ENDOPROCEDIMENTO RELATIVO ALL’ESERCIZIO DI ATTIVITA’ </w:t>
            </w:r>
          </w:p>
        </w:tc>
      </w:tr>
      <w:tr>
        <w:trPr>
          <w:trHeight w:val="135" w:hRule="atLeast"/>
        </w:trPr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SSUNA SCADENZA </w:t>
            </w:r>
          </w:p>
        </w:tc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C0C0C0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ER LE SCADENZE DEGLI ENDOPROCEDIMENTI INDICATI NEL QUADRO D O AGGIUNTI VEDI LE RISPETTIVE SCHEDE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9505"/>
      </w:tblGrid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 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Note regionali 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2. Note locali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2540</wp:posOffset>
                </wp:positionV>
                <wp:extent cx="446405" cy="4464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44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-0.2pt;width:35.1pt;height:3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ab/>
      </w:r>
      <w:r>
        <w:rPr>
          <w:sz w:val="16"/>
          <w:szCs w:val="16"/>
        </w:rPr>
        <w:t xml:space="preserve">RICHIESTA DI APERTURA/STAMPA DELLE SCHEDE DI SPIEGAZIONE DEI SINGOLI ENDOPROCEDIMENTI INDICATI    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rFonts w:eastAsia="Tahoma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NEL </w:t>
      </w:r>
      <w:r>
        <w:rPr>
          <w:b/>
          <w:sz w:val="16"/>
          <w:szCs w:val="16"/>
        </w:rPr>
        <w:t>QUADRO D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890" w:leader="none"/>
        </w:tabs>
        <w:ind w:left="189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ind w:left="18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86995</wp:posOffset>
                </wp:positionV>
                <wp:extent cx="446405" cy="4464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44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.85pt;width:35.1pt;height:3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6"/>
          <w:szCs w:val="16"/>
        </w:rPr>
        <w:t xml:space="preserve">RICHIESTA DI APERTURA/STAMPA  DELLA MODULISTICA RELATIVA AGLI ADEMPIMENTI DA EFFETTUARE </w:t>
      </w:r>
      <w:r>
        <w:rPr>
          <w:b/>
          <w:sz w:val="16"/>
          <w:szCs w:val="16"/>
        </w:rPr>
        <w:t xml:space="preserve">PRIMA </w:t>
      </w:r>
      <w:r>
        <w:rPr>
          <w:sz w:val="16"/>
          <w:szCs w:val="16"/>
        </w:rPr>
        <w:t xml:space="preserve">DEGLI INTERVENTI SUI  FABBRICATI E SUGLI  IMPIANTI INDICATI NEL </w:t>
      </w:r>
      <w:r>
        <w:rPr>
          <w:b/>
          <w:sz w:val="16"/>
          <w:szCs w:val="16"/>
        </w:rPr>
        <w:t>QUADRO D</w:t>
      </w:r>
      <w:r>
        <w:rPr>
          <w:sz w:val="16"/>
          <w:szCs w:val="16"/>
        </w:rPr>
        <w:t xml:space="preserve">, DEL RELATIVO ELENCO DEGLI ALLEGATI E DELLE SCHEDE DI SPIEGAZIONE DEI SINGOLI ALLEGATI NONCHE’ DELLA EVENTUALE DOMANDA INDICATA NEL </w:t>
      </w:r>
      <w:r>
        <w:rPr>
          <w:b/>
          <w:sz w:val="16"/>
          <w:szCs w:val="16"/>
        </w:rPr>
        <w:t>QUADRO E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890" w:leader="none"/>
        </w:tabs>
        <w:ind w:left="189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ind w:left="189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45085</wp:posOffset>
                </wp:positionV>
                <wp:extent cx="446405" cy="4464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44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3.55pt;width:35.1pt;height:3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6"/>
          <w:szCs w:val="16"/>
        </w:rPr>
        <w:t xml:space="preserve">RICHIESTA DI APERTURA/STAMPA DELLA MODULISTICA RELATIVA  AGLI  ADEMPIMENTI DA EFFETTUARE </w:t>
      </w:r>
      <w:r>
        <w:rPr>
          <w:b/>
          <w:sz w:val="16"/>
          <w:szCs w:val="16"/>
        </w:rPr>
        <w:t>A CONCLUSIONE</w:t>
      </w:r>
      <w:r>
        <w:rPr>
          <w:sz w:val="16"/>
          <w:szCs w:val="16"/>
        </w:rPr>
        <w:t xml:space="preserve"> DELL’INTERVENTO SUI FABBRICATI E SUGLI IMPIANTI  INDICATI NEL </w:t>
      </w:r>
      <w:r>
        <w:rPr>
          <w:b/>
          <w:sz w:val="16"/>
          <w:szCs w:val="16"/>
        </w:rPr>
        <w:t>QUADRO D,</w:t>
      </w:r>
      <w:r>
        <w:rPr>
          <w:sz w:val="16"/>
          <w:szCs w:val="16"/>
        </w:rPr>
        <w:t xml:space="preserve"> DEL RELATIVO ELENCO DEGLI ALLEGATI E DELLE SCHEDE DI SPIEGAZIONE DEI SINGOLI ALLEGATI NONCHE’ DELLA EVENTUALE DICHIARAZIONE DI INZIO DI ATTIVITA’ O COMUNICAZIONE INDICATA NEL </w:t>
      </w:r>
      <w:r>
        <w:rPr>
          <w:b/>
          <w:sz w:val="16"/>
          <w:szCs w:val="16"/>
        </w:rPr>
        <w:t>QUADRO E</w:t>
      </w:r>
    </w:p>
    <w:p>
      <w:pPr>
        <w:pStyle w:val="Normal"/>
        <w:tabs>
          <w:tab w:val="clear" w:pos="708"/>
          <w:tab w:val="left" w:pos="18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ind w:left="189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orpo">
    <w:name w:val="corpo"/>
    <w:basedOn w:val="Carpredefinitoparagrafo"/>
    <w:qFormat/>
    <w:rPr>
      <w:rFonts w:ascii="Arial" w:hAnsi="Arial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9:43:00Z</dcterms:created>
  <dc:creator>Utente</dc:creator>
  <dc:description/>
  <cp:keywords/>
  <dc:language>en-US</dc:language>
  <cp:lastModifiedBy>VignuFa</cp:lastModifiedBy>
  <dcterms:modified xsi:type="dcterms:W3CDTF">2011-07-29T09:43:00Z</dcterms:modified>
  <cp:revision>2</cp:revision>
  <dc:subject/>
  <dc:title>STANDARD PER LE SCHEDE DI SPIEGAZIONE DI AVVIO DI ATTIVITA’</dc:title>
</cp:coreProperties>
</file>