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ella degli OID utilizzati nel CDA del verbale di PS</w:t>
      </w:r>
    </w:p>
    <w:p>
      <w:pPr>
        <w:pStyle w:val="Normal"/>
        <w:rPr>
          <w:b/>
          <w:b/>
        </w:rPr>
      </w:pPr>
      <w:r>
        <w:rPr>
          <w:b/>
        </w:rPr>
        <w:t>Vers. 1.0 del 06/11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Assumendo che questo sia il ramo per le codifiche RCT che riguardano il pronto soccorso (Tabelle RCT.PS_*) </w:t>
      </w:r>
      <w:r>
        <w:rPr>
          <w:rFonts w:eastAsia="Microsoft YaHei" w:cs="Consolas" w:ascii="Consolas" w:hAnsi="Consolas"/>
          <w:i/>
          <w:iCs/>
          <w:color w:val="2A00FF"/>
          <w:szCs w:val="13"/>
        </w:rPr>
        <w:t>2.16.840.1.113883.2.9.2.90.6.99.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sono stati definiti i seguenti OI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OID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/>
              <w:t>Tabella RCT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1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Catalogo regionale prestazion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PS_INVIATO_D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2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PS_MOTIVO_TRASFERIMENT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3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PS_STRUTTURA_OPER_ALTRE_REGION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4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 xml:space="preserve">RCT.PS_COLORE </w:t>
              <w:br/>
              <w:t>(usato nel body, sez. triage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5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ESITO (usato nel body, sez. esito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4.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STRUTTURE_OPERATIVE_SKN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PATOLOGI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2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DIAGNOSI_ICD9_CM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3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STRUTTURE_SPECIALIT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4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PRESTAZION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5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szCs w:val="20"/>
              </w:rPr>
              <w:t>RCT.FARMAC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6.XXX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szCs w:val="20"/>
              </w:rPr>
              <w:t>Dizionario_Interno_Laboratorio_Microbiologia</w:t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dove XXX indica l'azienda (101,102,103,201,202,203 ecc.) in cui si trova il laboratorio. 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0"/>
              </w:rPr>
              <w:t>Esempio:</w:t>
            </w:r>
            <w:r>
              <w:rPr>
                <w:szCs w:val="20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 xml:space="preserve">2.16.840.1.113883.2.9.2.90.6.99.106.901 </w:t>
            </w:r>
            <w:r>
              <w:rPr>
                <w:i/>
                <w:iCs/>
                <w:szCs w:val="20"/>
              </w:rPr>
              <w:t>per</w:t>
            </w:r>
            <w:r>
              <w:rPr>
                <w:szCs w:val="20"/>
              </w:rPr>
              <w:t xml:space="preserve"> </w:t>
            </w:r>
            <w:r>
              <w:rPr>
                <w:i/>
                <w:iCs/>
                <w:szCs w:val="20"/>
              </w:rPr>
              <w:t>il laboratorio di AOU Pisa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INTERV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Mappadocumento1">
    <w:name w:val="Mappa documento1"/>
    <w:basedOn w:val="Normal"/>
    <w:qFormat/>
    <w:pPr>
      <w:shd w:fill="000080" w:val="clear"/>
    </w:pPr>
    <w:rPr>
      <w:rFonts w:cs="Tahoma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34:00Z</dcterms:created>
  <dc:creator>Baldini Fabrizio</dc:creator>
  <dc:description/>
  <cp:keywords/>
  <dc:language>en-US</dc:language>
  <cp:lastModifiedBy>..</cp:lastModifiedBy>
  <dcterms:modified xsi:type="dcterms:W3CDTF">2017-04-18T14:07:00Z</dcterms:modified>
  <cp:revision>2</cp:revision>
  <dc:subject/>
  <dc:title/>
</cp:coreProperties>
</file>